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5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lekce: Předložky se 3. a 4. pádem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Jazyková učebna audio- poslech textu:  Gitti hat Geburtstag 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Komunikace ve třídě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oslech, otázky k textu: Gitti hat Geburtstag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matika: předložky se 3. a 4. pádem: auf, in, unter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dložky ve větách- příklad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.: zhodnocení probraného učiva, zadání dom. úkolu- viz. pracovní seši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33:00Z</dcterms:created>
  <dc:creator>pezlova</dc:creator>
  <dc:description/>
  <dc:language>en-US</dc:language>
  <cp:lastModifiedBy>horholová</cp:lastModifiedBy>
  <dcterms:modified xsi:type="dcterms:W3CDTF">2010-05-12T12:33:00Z</dcterms:modified>
  <cp:revision>2</cp:revision>
  <dc:subject/>
  <dc:title/>
</cp:coreProperties>
</file>